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6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нформация о состоянии и движени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накопленного и текущего муниципального долга 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города Реутов  за  2017 год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ыс. руб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едельный размер муниципального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лга по состоянию на 01 января 2017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ъем долговых обязательств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 состоянию на 01 января 2017 года, в том числе: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ъем долговых обязательств,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ривлеченных в 2017 году, в том числе: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ъем погашенных долговых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язательств в 2017 году, в том числе: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ъем долговых обязательств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 состоянию на 01 января 2018 года, в том числе: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sectPr>
      <w:type w:val="nextPage"/>
      <w:pgSz w:w="11339" w:h="15874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5:00Z</dcterms:created>
  <dc:creator>prof</dc:creator>
  <dc:description/>
  <cp:keywords/>
  <dc:language>en-US</dc:language>
  <cp:lastModifiedBy>ryabovaes</cp:lastModifiedBy>
  <cp:lastPrinted>2010-03-29T11:18:00Z</cp:lastPrinted>
  <dcterms:modified xsi:type="dcterms:W3CDTF">2018-03-13T05:46:00Z</dcterms:modified>
  <cp:revision>26</cp:revision>
  <dc:subject/>
  <dc:title>           Использование резервного фонда на 17</dc:title>
</cp:coreProperties>
</file>